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lntext"/>
              <w:spacing w:before="120" w:after="120"/>
              <w:ind w:hanging="0"/>
              <w:rPr/>
            </w:pPr>
            <w:r>
              <w:rPr>
                <w:b/>
                <w:color w:val="333399"/>
                <w:sz w:val="28"/>
                <w:szCs w:val="28"/>
              </w:rPr>
              <w:t>Hodnocení poskytovatele podpory VaVaI - Ministerstvo zdravotnictví (Opatření č. 20)</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spacing w:before="240" w:after="120"/>
              <w:jc w:val="center"/>
              <w:rPr>
                <w:b/>
                <w:b/>
                <w:color w:val="333399"/>
                <w:sz w:val="32"/>
                <w:szCs w:val="32"/>
              </w:rPr>
            </w:pPr>
            <w:r>
              <w:rPr>
                <w:b/>
                <w:color w:val="333399"/>
                <w:sz w:val="32"/>
                <w:szCs w:val="32"/>
              </w:rPr>
              <w:t>298/A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0"/>
                <w:szCs w:val="20"/>
                <w:lang w:val="en-US" w:eastAsia="en-US"/>
              </w:rPr>
            </w:pPr>
            <w:r>
              <w:rPr>
                <w:b/>
                <w:i/>
                <w:sz w:val="20"/>
                <w:szCs w:val="20"/>
                <w:lang w:val="en-US" w:eastAsia="en-US"/>
              </w:rPr>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Materiál hodnotí MZ z pohledu plnění role v systému VaVaI v ČR a přínosy jeho činnosti pro zdravotnický výzkum, a to i v mezinárodním kontextu. Hodnocení bylo provedeno na základě dostupných údajů z mezinárodních databází, informačního systému VaVaI a informací z hodnocení výsledků výzkumných organizací.</w:t>
            </w:r>
          </w:p>
          <w:p>
            <w:pPr>
              <w:pStyle w:val="Normlnweb"/>
              <w:spacing w:before="0" w:after="120"/>
              <w:rPr/>
            </w:pPr>
            <w:r>
              <w:rPr/>
              <w:t>Na základě provedených analýz a rozborů Rada konstatuje, že MZ plní roli Poskytovatele vymezenou platnou legislativou. Poskytuje institucionální podporu výzkumným organizacím provádějícím zdravotnický výzkum, vytváří, realizuje a hodnotí programy účelové podpory, poskytuje včasné a správné informace do informačního systému VaVaI. Rovněž plní všechny úkoly vyplývající z národních strategických dokumentů a většinu úkolů vytyčených v resortní koncepci rozvoje.</w:t>
            </w:r>
          </w:p>
          <w:p>
            <w:pPr>
              <w:pStyle w:val="Normal"/>
              <w:spacing w:before="0" w:after="120"/>
              <w:jc w:val="both"/>
              <w:rPr/>
            </w:pPr>
            <w:r>
              <w:rPr/>
              <w:t>Hlavní dlouhodobý cíl, který MZ vytyčilo v resortní koncepci, tj. dosažení mezinárodně srovnatelné úrovně výsledků výzkumu, dosud nebyl zcela naplněn.</w:t>
            </w:r>
          </w:p>
          <w:p>
            <w:pPr>
              <w:pStyle w:val="Normal"/>
              <w:spacing w:before="0" w:after="120"/>
              <w:jc w:val="both"/>
              <w:rPr/>
            </w:pPr>
            <w:r>
              <w:rPr/>
              <w:t>Rada doporučuje Ministerstvu zdravotnictví uplatňovat při své činnosti Poskytovatele několik zásad, které povedou ke zlepšení současné úrovně zdravotnického výzkumu.</w:t>
            </w:r>
          </w:p>
          <w:p>
            <w:pPr>
              <w:pStyle w:val="Normal"/>
              <w:spacing w:before="0" w:after="120"/>
              <w:jc w:val="both"/>
              <w:rPr>
                <w:b/>
                <w:b/>
              </w:rPr>
            </w:pPr>
            <w:r>
              <w:rPr>
                <w:b/>
              </w:rPr>
              <w:t>Materiál je předkládán opakovaně na základě usnesení z 297 zasedání Rady. Podle připomínky zpravodaje byla upřesněna informace v kap. 2.5 na str. 9 materiálu. Z upřesněné informace vyplývá, že MZ v jednom z ukončených programů hodnotilo 34 projektů jako vynikající, přestože zmíněné projekty nedosáhly k datu hodnocení žádného výsledku. U všech projektů s pozitivním hodnocením byly výsledky později doplněny. Pochybení poskytovatele lze spatřovat pouze v tom, že hodnotil bez garance, že výsledek skutečně vznikne. Jeho předpoklad však byl naplněn.</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1"/>
              </w:numPr>
              <w:spacing w:before="0" w:after="120"/>
              <w:jc w:val="both"/>
              <w:rPr/>
            </w:pPr>
            <w:r>
              <w:rPr/>
              <w:t>schvaluje materiál „Hodnocení poskytovatele podpory VaVaI – Ministerstvo zdravotnictví (Opatření č. 20)“,</w:t>
            </w:r>
            <w:r>
              <w:rPr>
                <w:b/>
              </w:rPr>
              <w:t xml:space="preserve"> </w:t>
            </w:r>
          </w:p>
          <w:p>
            <w:pPr>
              <w:pStyle w:val="Normal"/>
              <w:numPr>
                <w:ilvl w:val="0"/>
                <w:numId w:val="1"/>
              </w:numPr>
              <w:spacing w:before="0" w:after="120"/>
              <w:jc w:val="both"/>
              <w:rPr/>
            </w:pPr>
            <w:r>
              <w:rPr/>
              <w:t>ukládá sekretariátu Rady ve spolupráci se zpravodajem materiál „Hodnocení poskytovatele podpory VaVaI – Ministerstvo zdravotnictví (Opatření č. 20)“ projednat s Ministerstvem zdravotnictví a předložit na další jednání Rady.</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8. říj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40:00Z</dcterms:created>
  <dc:creator>Vítek Tomáš</dc:creator>
  <dc:description/>
  <cp:keywords/>
  <dc:language>en-US</dc:language>
  <cp:lastModifiedBy>Bártová Milada</cp:lastModifiedBy>
  <cp:lastPrinted>2014-06-11T14:57:00Z</cp:lastPrinted>
  <dcterms:modified xsi:type="dcterms:W3CDTF">2014-10-08T09:11:00Z</dcterms:modified>
  <cp:revision>4</cp:revision>
  <dc:subject/>
  <dc:title>SOUHRN</dc:title>
</cp:coreProperties>
</file>